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4347124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4251971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0338933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5006417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71319338"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